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07219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30622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76931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