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2370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372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9243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