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EpetraExt/Thy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EpetraExt_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documents versions EpetraExt/Thyra adp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EpetraExt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del Evalua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EpetraModelEvaluator&lt;/tt&gt;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ModelEvaluator&lt;/tt&gt; interface in term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EpetraExt::ModelEvaluator&lt;/tt&gt; obje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WithSolveFactory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EpetraExt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ext_thyra_fwd_solve_2d_sim_pr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EpetraExt_links_sec Links to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../../thyra/src/interfaces/nonlinear/model_evaluator/ana/fundamental/doc/html/index.html"&gt;Thyra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../../epetraext/doc/html/index.html"&gt;Main EpetraExt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ext_thyra_fwd_solve_2d_sim_prg_grp Simple Forward Solve Exam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orwardSolveEpetraModelEval2DSimMain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olveEpetraModelEval2DSimMain.cpp 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ForwardSolveEpetraModelEval2DSim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petraModelEval2DSim.h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petraModelEval2DSi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petraModelEval4DOpt.h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petraModelEval4DOpt.cpp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