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35481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92213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30908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175476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