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26124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57221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82972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32032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49451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00695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30458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81978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18820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63996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01468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61690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21960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78436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1710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58182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54812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17025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17156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3785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3826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7278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41594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06291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18216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88884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11448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67430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40843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20082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47520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6287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78680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0656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28193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65903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00977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15364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25494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