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29498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71448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32810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10992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31639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27913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23500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76891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1290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06911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76109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80798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88614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1991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46422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7799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5400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1283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45805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56092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29107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7286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57697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71051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18219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78554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70603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51955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10098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2060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20000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74061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04479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11807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81969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10543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25851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39565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94485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