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4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12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505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5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02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35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98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91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12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30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67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873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31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1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