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19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72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355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863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04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70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17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77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2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18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5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025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