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229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75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053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20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495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049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56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81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710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85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52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163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23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