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3216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82021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9884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00143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3426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1986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8805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9290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2099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9218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337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160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6117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9034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529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76710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7796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