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208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115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949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782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661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761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02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90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377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490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372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946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0118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49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640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