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232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053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21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191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825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290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322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558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23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686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053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238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905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499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413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510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247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