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61252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100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42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