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34751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30866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1672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