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3495181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4241998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8732496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