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8353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63727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4871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89076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