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01437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79634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33577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11563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