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7466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47965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3556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98569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