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air : (term list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uple from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air(["t1";...;"tn"])} returns {"(t1,...,tn)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pair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pair ["1";"T";"2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,T,2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t_mk_pair ["1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pair, mk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