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SUBSET s ==&gt; (CARD t) &lt;=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