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gab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basic or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gabs t} tests if {t} is either a basic logical abstrac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{is_abs}) or a generalized one (a standard composi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support a non-variable vastruct). If so, it returns {tru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ordinary abstrac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gabs `\x.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a more typic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gabs `\(x,y,z). x + y + z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ETA_CONV, dest_gabs, 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