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Y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Y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apply a conversion; applies identity conversion in case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Y_CONV c `t`} attempts to apply the conversion {c} to the term {`t`}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, then the identity conversion is applied instead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e theorem {|- t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CONV `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num_CON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RY_CONV num_CONV `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