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78290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43185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56923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6776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