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948639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627866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561748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233321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