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6103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7607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079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5795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