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6358584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1060957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6310717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