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53711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15297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7856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04280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