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631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46368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938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70391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