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2192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86751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2512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4182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