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38074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10720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05860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70782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