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031473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489585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455425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739643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