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42133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57541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2923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34935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