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826964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963943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66656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882336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