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2399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4050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85671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121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